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A PODYPLOMOWE PRZY INSTYTUCIE POLITOLOGII WYDZIAŁU NAUK SPOŁECZNYCH UNIWERSYTETU GDAŃ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Studia Aktywizacja obywatelska społeczności lokalnych w Unii Europejskiej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u w:val="none"/>
          </w:rPr>
          <w:t>Organizacji Pomocy Społecznej</w:t>
        </w:r>
      </w:hyperlink>
      <w:r>
        <w:rPr>
          <w:rFonts w:cs="Times New Roman" w:ascii="Times New Roman" w:hAnsi="Times New Roman"/>
          <w:b/>
          <w:sz w:val="32"/>
          <w:szCs w:val="32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u w:val="none"/>
          </w:rPr>
          <w:t>Politologii</w:t>
        </w:r>
      </w:hyperlink>
      <w:r>
        <w:rPr>
          <w:rFonts w:cs="Times New Roman" w:ascii="Times New Roman" w:hAnsi="Times New Roman"/>
          <w:b/>
          <w:sz w:val="32"/>
          <w:szCs w:val="32"/>
        </w:rPr>
        <w:t>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Bezpieczeństwo i zarządzanie kryzysowe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Studia Wiedzy o Pomorzu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wadzone w trybie studiów niestacjonar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 Katarzyna Korneluk-Gluzińska, </w:t>
      </w:r>
      <w:r>
        <w:rPr>
          <w:rFonts w:cs="Times New Roman" w:ascii="Times New Roman" w:hAnsi="Times New Roman"/>
          <w:b/>
          <w:sz w:val="24"/>
          <w:szCs w:val="24"/>
        </w:rPr>
        <w:t>admkgk@univ.gda.p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 Marta Sitarz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politologia@ug.edu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ażyńskiego 4 80-952 Gdań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+48-58) 523 41 41 ;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http://www.ug.edu.pl/pl/info_dla_podyp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REKRUTACJI NA STUD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krutacja ma charakter otwarty i odbywa się na zasadzie kolejności zgłoszeń. Warunkiem jest złożenie w sekretariacie Instytutu Politologii kompletu wymaganych dokumentów wraz z dowodem wniesienia opłaty za studia. Podstawowym warunkiem przyjęcia na studia jest legitymowanie się dyplomem ukończenia studiów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NDYDAT </w:t>
      </w:r>
      <w:r>
        <w:rPr>
          <w:rFonts w:cs="Times New Roman" w:ascii="Times New Roman" w:hAnsi="Times New Roman"/>
          <w:sz w:val="24"/>
          <w:szCs w:val="24"/>
        </w:rPr>
        <w:t>powinien dostarczyć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ony formularz zgłoszeniow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 lub potwierdzoną notarialnie za zgodność z oryginałem kserokopię dyplomu ukończenia studiów wyższ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wniesienia opłaty za studia podyplomowe na konto uczeln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konta lub adres, na który zostanie dostarczony zwrot wniesionej opłaty w przypadku nieuruchomienia studi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miejsc – 30 osó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ŁATY ZA STUD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 zł za semest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łatę za studia można uiścić w całości przed rozpoczęciem studiów lub w trzech równych ratach przed rozpoczęciem każdego semestru. W sytuacji szczególnie uzasadnionej można opłatę podzielić na raty. W tym wypadku decyzję podejmuje kierownik studiów podyplomowych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edu.pl/pl/info_dla_podyp/?tpl=ps_pomocspol" TargetMode="External"/><Relationship Id="rId3" Type="http://schemas.openxmlformats.org/officeDocument/2006/relationships/hyperlink" Target="http://www.ug.edu.pl/pl/info_dla_podyp/?tpl=ps_politologia" TargetMode="External"/><Relationship Id="rId4" Type="http://schemas.openxmlformats.org/officeDocument/2006/relationships/hyperlink" Target="mailto:politologia@univ.gda.pl" TargetMode="External"/><Relationship Id="rId5" Type="http://schemas.openxmlformats.org/officeDocument/2006/relationships/hyperlink" Target="http://www.ug.edu.pl/pl/info_dla_podyp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3:00Z</dcterms:created>
  <dc:creator>Master</dc:creator>
  <dc:description/>
  <cp:keywords/>
  <dc:language>en-US</dc:language>
  <cp:lastModifiedBy>Politologia</cp:lastModifiedBy>
  <dcterms:modified xsi:type="dcterms:W3CDTF">2012-06-29T06:53:00Z</dcterms:modified>
  <cp:revision>2</cp:revision>
  <dc:subject/>
  <dc:title>STUDIA PODYPLOMOWE PRZY INSTYTUCIE POLITOLOGII WYDZIAŁU NAUK SPOŁECZNYCH UNIWERSYTETU GDAŃSKIEGO</dc:title>
</cp:coreProperties>
</file>